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11828831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124984268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16821998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32698873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931924028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